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равила по экономике для игроков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>Экономика на игре денежная (т.е.. никаких чипов еды и т.п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Единственной принятой на игре валютой являются японские иены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месте с паспортом каждому игроку будет выдана небольшая сумма, считающаяся символическими «личными» накоплениями. Больше «манны небесной» от мастеров не буде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аждый японец, который где-либо работает, получает зарплату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рплата выдается Владельцем или Распорядителем организации (см. правила для организаций), в которой работает игрок (т.е., Главным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уществует минимальный оклад оплаты труда – те деньги, который служащий организации получает гарантированно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уществуют условия, при которых работник получает премии и т.п. денежные подарки. Определяются эти условия Владельцем или Распорядителем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дача зарплаты происходит два раза в день, в 10:00 и 17:00</w:t>
      </w:r>
      <w:ins w:id="0" w:author="Puzzle" w:date="2007-08-03T22:02:00Z">
        <w:r>
          <w:rPr/>
          <w:t xml:space="preserve"> </w:t>
        </w:r>
      </w:ins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Игроки, имеющие профессию, но не состоящие в организации, получают зарплату в то же время, что и остальные — у мастера-посредника или в банке. Информация о праве игрока на получение денег содержится в паспорте. Но это только в том случае, если деятельность игрока не заключается в предоставлении товаров и услуг, и он не получает от неё непосредственной прибыли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ля преступников и преступных группировок существует особая схема получения денег. Она не разглашается. Служащие муниципальных предприятий получают зарплату в мэр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еньги можно тратить, копить, дарить, занимать, выпрашивать и красть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еньги могут быть забраны у убитого (см. соответствующий раздел правил)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 выходе из мертвятника игрок сможет получить определенную сумму денег. Как и какую — узнаете после смер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 игре будет, на что тратить деньг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равила по экономике для немуниципальных организаци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ждая немуниципальная организация имеет контрольный пакет акций. Это документ, который одновременно является лицензией и кредитной карточкой организации. Заполняется этот документ только мастером, все изменения вносятся в присутствии мастера или банкир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Если организация производит товары или услуги, то она может выписывать товарные чеки. Любой клиент имеет право попросить такой чек. Бланки чеков выдаются мастерам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Хозяин пакета акций считается Владельцем организации. Если организация формально принадлежит Корпорации, то бывший Владелец становится Распорядителем. С согласия сторон на роль Распорядителя может быть выбран и другой человек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 предъявлении пакета акций организация раз в цикл получает деньги в банк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умма денег, получаемая организацией, зависит от статуса организации. Статус организации определяется мастером при выдаче пакета акций. Статус зависит от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антуражности отстройки локации (!!!)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количества человек, работающих в организации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родуктивности деятельности организации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Чем выше статус, тем больше денег получает организация и её сотрудники.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/>
        <w:t xml:space="preserve">Сумма денег, получаемая организацией, делится на функциональные группы: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u w:val="single"/>
        </w:rPr>
        <w:t>Деньги для выдачи зарплат сотрудникам</w:t>
      </w:r>
      <w:r>
        <w:rPr/>
        <w:t xml:space="preserve">.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u w:val="single"/>
        </w:rPr>
        <w:t>Деньги на функционирование и поддержание порядка в организации</w:t>
      </w:r>
      <w:r>
        <w:rPr/>
        <w:t xml:space="preserve"> (идут на благотворительность в пользу приютов, штрафы, покупку предметов для организации, найма охраны или частного детектива, а так же из этих денег можно выдавать премии сотрудникам или корпоративные вечеринки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>Деньги на зарплаты и функционирование не могут быть потрачены на личные нужды владельца пакета акций! Это считается преступлением и карается законом!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Если организация производит конкретный товар или услугу, то деньгами на нужды организации считаются заработанные этой организацией деньги. В банке деньги на это выдаются только организациям, не имеющим собственной прибыл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u w:val="single"/>
        </w:rPr>
        <w:t>Зарплата Владельца/Распорядителя пакета акций</w:t>
      </w:r>
      <w:r>
        <w:rPr/>
        <w:t xml:space="preserve"> Высчитывается относительно зарплат сотрудников, немного превосходит их уровень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u w:val="single"/>
        </w:rPr>
        <w:t>Бонусные деньги (Чистая Прибыль)</w:t>
      </w:r>
      <w:r>
        <w:rPr/>
        <w:t xml:space="preserve">. Выдаётся за различные личные достижения владельца пакета акций, как руководителя. Могут тратиться по желанию владельца пакета акций на личные нужды или на благо организации.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Сумму Бонусных денег устанавливает Финансовый Инспектор по результатам проверки организации. Он также может выписывать Штрафы за нарушения. (см. правила по фин. инспекции)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акет акций может быть передан/ подарен/ продан другому игроку. Все права, а также статус Владельца организации в таком случае переходят к новому владельцу. Пакет акций так же может быть украден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собый случай – передача/ продажа пакета акций </w:t>
      </w:r>
      <w:r>
        <w:rPr>
          <w:u w:val="single"/>
        </w:rPr>
        <w:t>в пользу Корпорации</w:t>
      </w:r>
      <w:r>
        <w:rPr/>
        <w:t xml:space="preserve">. В этом случае фактическим хозяином организации продолжает быть прежний Владелец, и за ним остается право на распределение денег. Его должность меняется на Распределителя. Номинально же – хозяином организации становится Корпорация. Деньги из банка тоже получает Корпорация, и только потом отправляет организации её долю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Если на начало цикла Корпорация, которой вы передали/ продали пакет акций занимает лидирующее место на рынке, ваши доходы увеличиваются. То есть увеличиваются и зарплаты, и деньги на нужды организации, и бонусные деньг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 xml:space="preserve">Пакет акций может находиться в коллективном владении. В таком случае любая сделка с участием этой организации, а также распределение денег производится по решению большинств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Правила по экономике для банка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Банк – это муниципальное предприятие. </w:t>
      </w:r>
    </w:p>
    <w:p>
      <w:pPr>
        <w:pStyle w:val="Normal"/>
        <w:numPr>
          <w:ilvl w:val="0"/>
          <w:numId w:val="1"/>
        </w:numPr>
        <w:rPr/>
      </w:pPr>
      <w:r>
        <w:rPr/>
        <w:t>Банк выдает раз в цикл деньги организациям и отдельным игрокам, имеющим соответствующие документы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Банк может выдавать кредиты организациям и игрокам. </w:t>
      </w:r>
    </w:p>
    <w:p>
      <w:pPr>
        <w:pStyle w:val="Normal"/>
        <w:numPr>
          <w:ilvl w:val="0"/>
          <w:numId w:val="1"/>
        </w:numPr>
        <w:rPr/>
      </w:pPr>
      <w:r>
        <w:rPr/>
        <w:t>Срок выплаты кредита на небольшую сумму – 1 цикл (полдня). Срок выплаты кредита на большие суммы – 2 цикла. Если по истечении срока кредит не выплачен, игрок объявляется в розыск.</w:t>
      </w:r>
    </w:p>
    <w:p>
      <w:pPr>
        <w:pStyle w:val="Normal"/>
        <w:numPr>
          <w:ilvl w:val="0"/>
          <w:numId w:val="1"/>
        </w:numPr>
        <w:rPr/>
      </w:pPr>
      <w:r>
        <w:rPr/>
        <w:t>Кредит дается под проценты. Процентная ставка кредитов на личные нужды – 10 %.</w:t>
      </w:r>
    </w:p>
    <w:p>
      <w:pPr>
        <w:pStyle w:val="Normal"/>
        <w:numPr>
          <w:ilvl w:val="0"/>
          <w:numId w:val="1"/>
        </w:numPr>
        <w:rPr/>
      </w:pPr>
      <w:r>
        <w:rPr/>
        <w:t>С кредитов, взятых на нужды организации, процент не взимается, однако организация обязана отчитаться в потраченных деньгах фин. инспектору.</w:t>
      </w:r>
    </w:p>
    <w:p>
      <w:pPr>
        <w:pStyle w:val="Normal"/>
        <w:numPr>
          <w:ilvl w:val="0"/>
          <w:numId w:val="1"/>
        </w:numPr>
        <w:rPr/>
      </w:pPr>
      <w:r>
        <w:rPr/>
        <w:t>При необходимости банкир может заменять мастера-посредника для проведения финансовых сдело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Правила по финансовой инспекци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Владелец или Распорядитель организации обязан вести бухгалтерский учет по выдаче зарплат и трате денег на нужды организации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чет выдачи зарплат производится с помощью бланков, в которых каждый сотрудник расписывается в получении зарплаты. Бланки берутся у мастеров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чет траты денег на нужды организации ведется по чекам на товары или услуги, которые получаются в других организациях и у других игроков после получения товара или услуг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инансовый инспектор обязан иметь соответствующее удостоверение, которое он предъявляет по первому требованию организаци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Финансовый инспектор подчиняется непосредственно мэру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Владелец или Распорядитель организации обязан предъявлять всю бухгалтерскую документацию по первому требованию финансового инспектора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Если никаких нарушений не было обнаружено, то финансовый инспектор составляет Акт о проверке организации, в котором указывается сумма бонусных денег, которые получит владелец организации в следующем цикле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умма бонусных денег зависит:</w:t>
      </w:r>
    </w:p>
    <w:p>
      <w:pPr>
        <w:pStyle w:val="Normal"/>
        <w:ind w:left="720" w:firstLine="360"/>
        <w:jc w:val="both"/>
        <w:rPr/>
      </w:pPr>
      <w:r>
        <w:rPr/>
        <w:t>- от статуса организации</w:t>
      </w:r>
    </w:p>
    <w:p>
      <w:pPr>
        <w:pStyle w:val="Normal"/>
        <w:ind w:left="720" w:firstLine="360"/>
        <w:jc w:val="both"/>
        <w:rPr/>
      </w:pPr>
      <w:r>
        <w:rPr/>
        <w:t>- от того, как эффективно и интересно были потрачены деньги на нужды организации</w:t>
      </w:r>
    </w:p>
    <w:p>
      <w:pPr>
        <w:pStyle w:val="Normal"/>
        <w:ind w:left="720" w:firstLine="360"/>
        <w:jc w:val="both"/>
        <w:rPr/>
      </w:pPr>
      <w:r>
        <w:rPr/>
        <w:t>- от порядка и прозрачности бухгалтерской документации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Если же были выявлены незначительные нарушения, в акт записывается сумма Штрафа, которую организация выплачивает банку в следующем цикле из бонусных денег. Если их недостаточно, то из денег на нужды организации. В крайнем случае, Владелец выплачивает штраф из личного карман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Если Владелец не в состоянии выплатить Штраф или в ходе проверки выявлены серьезные финансовые преступления, то Владелец/ Распорядитель объявляется в розыск, а контрольный пакет акций переходит к муниципальным властям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инансовый инспектор по запросу организации может провести отдельную проверку, подтверждающую повышение статуса организации.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sectPr>
      <w:type w:val="nextPage"/>
      <w:pgSz w:w="11906" w:h="16838"/>
      <w:pgMar w:left="900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21:21:00Z</dcterms:created>
  <dc:creator>Puzzle</dc:creator>
  <dc:description/>
  <cp:keywords/>
  <dc:language>en-US</dc:language>
  <cp:lastModifiedBy>Puzzle</cp:lastModifiedBy>
  <dcterms:modified xsi:type="dcterms:W3CDTF">2007-08-04T13:37:00Z</dcterms:modified>
  <cp:revision>251</cp:revision>
  <dc:subject/>
  <dc:title>Правила по экономике для игроков</dc:title>
</cp:coreProperties>
</file>